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Noise Watch Australia discusses noise on ABC radio 891 Adelaide, 12/5/201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mong other things, NWA repeated its call on authorities to introduce Noise Mapping as a first step towards addressing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NWA discussions, listeners were invited to contribute which noises bother them. During that brief half hour, calls and messages were received complaining </w:t>
      </w:r>
    </w:p>
    <w:p>
      <w:pPr>
        <w:pStyle w:val="Normal"/>
        <w:rPr/>
      </w:pPr>
      <w:r>
        <w:rPr/>
        <w:t>about noise from dogs, windfarms, aircraft, F1 cars, deliberate modified exhausts particularly from motorbikes, seagulls, banging security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ublic contributions of note were:</w:t>
      </w:r>
    </w:p>
    <w:p>
      <w:pPr>
        <w:pStyle w:val="Normal"/>
        <w:rPr/>
      </w:pPr>
      <w:r>
        <w:rPr/>
        <w:t>1. The frequent noise made by trainee aircraft at Parafield Airport (NorthEast of Adelaide).</w:t>
      </w:r>
    </w:p>
    <w:p>
      <w:pPr>
        <w:pStyle w:val="Normal"/>
        <w:rPr/>
      </w:pPr>
      <w:r>
        <w:rPr/>
        <w:t xml:space="preserve">2. The reference that the new F1 cars were not noisy enough for the Grand Prix organisers! </w:t>
      </w:r>
    </w:p>
    <w:p>
      <w:pPr>
        <w:pStyle w:val="Normal"/>
        <w:rPr/>
      </w:pPr>
      <w:r>
        <w:rPr/>
        <w:t>3. The assertion that, unlike SA, NSW has both an air and roads noise monitoring syst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23:51:00Z</dcterms:created>
  <dc:creator>End User</dc:creator>
  <dc:description/>
  <dc:language>en-US</dc:language>
  <cp:lastModifiedBy>End User</cp:lastModifiedBy>
  <dcterms:modified xsi:type="dcterms:W3CDTF">2014-05-17T23:53:00Z</dcterms:modified>
  <cp:revision>1</cp:revision>
  <dc:subject/>
  <dc:title>Noise Watch Australia discusses noise on ABC radio 891 Adelaide, 12/5/2014</dc:title>
</cp:coreProperties>
</file>